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Native Son – Book One: Fear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r. Van Engen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/>
      </w:pPr>
      <w:r>
        <w:rPr>
          <w:rFonts w:cs="Garamond" w:ascii="Garamond" w:hAnsi="Garamond"/>
        </w:rPr>
        <w:t>Name______________________________   Date__________________   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effect does Wright have with the opening scene of the book? What does the rat add to the scen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The scene in the theatre was deleted from earlier, censored versions. Why do you think Wright wanted this scene included within the nove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might account for the perception that poor whites treat African Americans worse than rich whites do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might be symbolic about Bigger’s dream to fly plane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Comment on the scene on pages 18-20 in which the boys pretend they are whi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6) “He was going among white people so he would take his knife and his gun; it would make him feel that he was the equal of them, give him a sense of completeness.” (48) Thought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do you make of the way Jan and Mary treat Bigg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as Mary’s death an accident or murder? Defend your answe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In what way was Mary responsible for her own deat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ere do you see examples of double consciousnes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Is Bigger a good or bad person? Wh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at significance, if any, is there to Mrs. Dalton being blin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What do you make of the fact that individuals are broken down by colors: red, white, black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Why is Book One titled ‘Fear’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5) List three or four words that come to mind after reading Book On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45:00Z</dcterms:created>
  <dc:creator>Jason Van Engen</dc:creator>
  <dc:description/>
  <cp:keywords/>
  <dc:language>en-US</dc:language>
  <cp:lastModifiedBy>Administrator</cp:lastModifiedBy>
  <cp:lastPrinted>2011-10-04T12:04:00Z</cp:lastPrinted>
  <dcterms:modified xsi:type="dcterms:W3CDTF">2011-10-05T11:53:00Z</dcterms:modified>
  <cp:revision>5</cp:revision>
  <dc:subject/>
  <dc:title>English I:  Animal Farm – Study Guide Chapter 1</dc:title>
</cp:coreProperties>
</file>